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natomia ultrasonograf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poznanie studenta z podstawami technicznymi działania aparatu US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mówienie wskazań i przeciwwskazań do badań USG oraz błędów w wykonywaniu i interpretacji wyników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mówienie zasad przygotowania pacjentów do badań USG oraz prowadzenia dokumentacji medyczn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poznanie studenta z podstawami wykonywania badań USG różnych obszarów anatomicznych oraz z obsługą aparat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studenta z anatomią radiologiczną na obrazach US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wiedzy student zna i rozumie: M2A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umiejętności student potrafi: M2A _U01, M2A _U02, M2A _U03, M2A _U05, M2A _U06, M2A _U0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51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3:00Z</dcterms:modified>
  <cp:revision>4</cp:revision>
  <dc:subject/>
  <dc:title>Karta modułu/przedmiotu</dc:title>
</cp:coreProperties>
</file>